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rqbalanc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il Horman &amp;lt;nhorman@tuxdriv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il Horman &amp;lt;nhoramn@tuxdriv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2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